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41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709"/>
        <w:gridCol w:w="709"/>
        <w:gridCol w:w="709"/>
        <w:gridCol w:w="709"/>
        <w:gridCol w:w="992"/>
        <w:gridCol w:w="709"/>
        <w:gridCol w:w="5244"/>
        <w:gridCol w:w="709"/>
      </w:tblGrid>
      <w:tr>
        <w:trPr>
          <w:cantSplit w:val="true"/>
        </w:trPr>
        <w:tc>
          <w:tcPr>
            <w:tcW w:w="85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0" w:type="dxa"/>
            <w:gridSpan w:val="8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32"/>
                <w:szCs w:val="32"/>
              </w:rPr>
              <w:t>Для формирования облика города Чаусы, в частности его центральной части,  на территории ранее принадлежащей воинской части  ранее был разработан  детальный план  микрорайона «Центральный» Проектные  решения  детального  плана  выполнены  в  увязке  с  генеральным  планом г.Чаусы,   разработанного  УП  «БЕЛНИИПГРАДОСТРОИТЕЛЬСТВА»,   объект  № 81.06  в  2008г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Детальный план размещен непосредственно вдоль ул. Первомайская до ул. Азарова, с размещением  спортивной зоны в районе проектируемого здания  ледовой арены. Первым этапом  были  построены многоквартирные жилые дома в районе ул. Первомайская и ул.Ушакова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торым этапом  была запроектирована жилая застройка вдоль ул. Азарова и спортивное сооружение ледового дворц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Настоящая  корректировка  разрабатывается на основании решения Чаусского райисполкома №1-49 от 26.января 2021года  и предусматривает размещение трех  средне  этажных 40-квартирных  жилых домов   с пристроенными зданиями общественного назначения  (магазина, опорного пункта, парикмахерской, аптеки и др.  помещений)  на  месте  ранее запроектированной ледовой  арен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анной разработкой спортивная  зона  данного жилого района  смещена в южном направлении вглубь микрорайона. Спортивная зона представлена площадками  для волейбола, баскетбола,  площадками для скейт  парков, для воркаута, для спортивных тренажеров, для тенниса и мини-футбола. От улицы Первомайская  к  ранее запроектированному  детскому саду на 140 мест   предусмотрена пешеходная аллея  с зонами для отдыха и малыми формами архитектуры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 xml:space="preserve">Свои мнения можно направить в отдел жилищно-коммунального хозяйства, архитектуры и строительства Чаусского райисполкома по телефону </w:t>
            </w:r>
            <w:r>
              <w:rPr>
                <w:b/>
                <w:sz w:val="32"/>
                <w:szCs w:val="32"/>
              </w:rPr>
              <w:t>7-88-85 и 7-88-50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0" w:type="dxa"/>
            <w:gridSpan w:val="8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0" w:type="dxa"/>
            <w:gridSpan w:val="8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restart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65.08-00-ОПЗ (Заказ № 12/21)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>Лист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док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ind w:right="-108" w:hanging="108"/>
              <w:rPr/>
            </w:pPr>
            <w:r>
              <w:rPr/>
              <w:t>Подпись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Дата</w:t>
            </w:r>
          </w:p>
        </w:tc>
        <w:tc>
          <w:tcPr>
            <w:tcW w:w="5244" w:type="dxa"/>
            <w:vMerge w:val="continue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24:00Z</dcterms:created>
  <dc:creator>Nata</dc:creator>
  <dc:description/>
  <cp:keywords/>
  <dc:language>en-US</dc:language>
  <cp:lastModifiedBy>User</cp:lastModifiedBy>
  <cp:lastPrinted>2021-10-18T10:32:00Z</cp:lastPrinted>
  <dcterms:modified xsi:type="dcterms:W3CDTF">2021-11-18T13:32:00Z</dcterms:modified>
  <cp:revision>4</cp:revision>
  <dc:subject/>
  <dc:title>91</dc:title>
</cp:coreProperties>
</file>