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1891"/>
        <w:gridCol w:w="9"/>
        <w:gridCol w:w="2502"/>
        <w:gridCol w:w="493"/>
        <w:gridCol w:w="2212"/>
        <w:gridCol w:w="2125"/>
        <w:gridCol w:w="1388"/>
        <w:gridCol w:w="1717"/>
        <w:gridCol w:w="54"/>
        <w:gridCol w:w="1897"/>
      </w:tblGrid>
      <w:tr>
        <w:trPr/>
        <w:tc>
          <w:tcPr>
            <w:tcW w:w="1486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</w:t>
              <w:br/>
              <w:t>административных процедур, осуществляемых банком по заявлениям граждан в  соответствии с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Cap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Table10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Документы и (или) сведения, самостоятельно запрашиваемые организацией для осуществления административной процеду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Размер платы, взимаемой при осуществлении административной процедуры &lt;**&gt;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ind w:left="-3" w:hanging="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-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1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ЖИЛИЩНЫЕ ПРАВООТНОШЕНИЯ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numPr>
                <w:ilvl w:val="1"/>
                <w:numId w:val="2"/>
              </w:numPr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:</w:t>
            </w:r>
          </w:p>
          <w:p>
            <w:pPr>
              <w:pStyle w:val="Table10"/>
              <w:spacing w:lineRule="atLeast" w:line="20" w:before="120" w:after="0"/>
              <w:ind w:left="4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***&gt;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                      рабо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 xml:space="preserve">                                                сведения о доходе и  имуществе каждого  члена семьи - в случае                                                постановки на учет (восстановления на  учете) граждан,  имеющих право на  получение жилого  помещения социального   пользования в  зависимости от их дохода и имуще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занимаемом в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(при подаче заявления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- при принятии граждан на учет нуждающихся в улучшении жилищных условий по основанию, предусмотренному в подпункте 3.1.3 пункта 3 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.12.2013 №563 (далее – Положение об учете граждан, нуждающихся в улучшении жилищных условий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 - при принятии граждан на учет нуждающихся в улучшении жилищных условий по основанию, предусмотренному в подпункте 3.1.7 пункта 3  Положения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а об образовании и трудового договора (контракта) с трудоустроившей организацией - при принятии граждан на учет нуждающихся в улучшении жилищных условий по основанию, предусмотренному в подпункте 3.2 пункта 3 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говор найма жилого помещения - при принятии граждан на учет нуждающихся в улучшении жилищных условий по основаниям, предусмотренным в подпунктах 3.1.4 - 3.1.6 пункта 3 Положения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получении (неполучении) льготного кредита, одноразовой субсидии на строительство (реконструкцию) или приобретение жилого помещения гражданином и членами его семьи, с которыми он принимается на учет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, содержащая сведения из записи акта о заключении брака, если в записи акта о заключении брака супруги значатся как вступившие в брак впервые, - при принятии граждан на учет нуждающихся в улучшении жилищных условий по основанию, предусмотренному в подпункте 3.1.11 пункта 3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ия трудового договора - при принятии граждан на учет нуждающихся в улучшении жилищных условий по основанию, предусмотренному в подпункте 3.1.4 пункта 3 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состоянии на учете нуждающихся в улучшении жилищных условий - при принятии на учет граждан в случае, если супруги зарегистрированы в разных населенных пунктах или в разных районах населенного пункт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документы (сведения), необходимые для принятия граждан на учет нуждающихся в улучшении жилищных условий.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-1.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    работы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</w:t>
            </w:r>
            <w:r>
              <w:rPr/>
              <w:t xml:space="preserve">паспорта или иные документы, удостоверяющие личность всех совершеннолетних граждан, </w:t>
            </w:r>
          </w:p>
          <w:p>
            <w:pPr>
              <w:pStyle w:val="ConsPlusCell"/>
              <w:jc w:val="both"/>
              <w:rPr/>
            </w:pPr>
            <w:r>
              <w:rPr/>
              <w:t>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   занимаемом в 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становки  на учет нуждающихся в улучшении жилищных условий (при постановке на учет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 (сведения), необходимые для  внесения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-2.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    работы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           </w:t>
            </w:r>
            <w:r>
              <w:rP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   занимаемом в 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становки  на учет нуждающихся в улучшении жилищных условий (при постановке на учет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 (сведения), необходимые для  внесения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-3. о включении в отдельные списки учета нуждающихся в улучшении жилищных услов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    работы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   занимаемом в 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становки  на учет нуждающихся в улучшении жилищных условий (при постановке на учет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 (сведения), необходимые для  включения  в отдельные списки учета нуждающихся в улучшении жилищных услов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рганизация по месту     работы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е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 кажд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семьи - в случа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и на уч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, имеющих прав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 жил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социаль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 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а и имущества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справка о    занимаемом в 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становки  на учет нуждающихся в улучшении жилищных условий (при постановке на учет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кументы (сведения), необходимые для  раздела (объединения) очереди, о переоформлении очереди с гражданина на совершеннолетнего члена его семь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по месту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 о постановке на учет граждан, желающих получить жилое помещение в общежит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 (для иностранных граждан или лиц без гражданства, которым предоставлен статус беженца в Республике Беларусь, - при наличии такого свидетельства), принимаемых на учет граждан, желающих получить жилое помещение в общежитии</w:t>
              <w:br/>
              <w:br/>
              <w:t>документы, подтверждающие право на внеочередное или первоочередное получение жилого помещения в общежитии, – в случае наличия такого пра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о занимаемом в данном населенном пункте жилом помещении и составе семьи, выдаваемые организациями, осуществляющими эксплуатацию жилищного фонда и (или) предоставляющими жилищно-коммунальные услуги, или организациями, предоставившими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дачи заявления о принятии на учет желающих получить жилое помещение в общежитии (при подаче заявления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(сведения), необходимые для постановки на уч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6281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3.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хозяйственное общество, акции (доли в уставном фонде) которых принадлежат Республике Беларусь либо административно-территориальным единица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  <w:br/>
              <w:b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нимаемом в данном населенном пункте жилом помещении и составе семьи, выдаваемая организацией, осуществляющей эксплуатацию жилищного фонда и (или) предоставляющей жилищно-коммунальные услуги, или организацией, предоставившей жилое помещение, или районным, городским (городов районного подчинения), поселковым, сельским Советом депутатов (исполнительным комитетом)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и о находящихся в собственности гражданина и членов его семьи жилых помещениях в населенном пункте по месту постановки  на учет нуждающихся в улучшении жилищных условий (при постановке на учет в г. Минске - о находящихся в собственности гражданина и проживающих совместно с ним членов его семьи жилых помещениях в г. Минске и Минском районе), выдаваемые территориальной организацией по государственной регистрации недвижимого имущества, прав на него и сделок с ни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- при принятии граждан на учет нуждающихся в улучшении жилищных условий по основанию, предусмотренному в подпункте 3.1.3 пункта 3  Положения об учете граждан, нуждающихся в улучшении жилищных условий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 - при принятии граждан на учет нуждающихся в улучшении жилищных условий по основанию, предусмотренному в подпункте 3.1.7 пункта 3  Положения 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а об образовании и трудового договора (контракта) с трудоустроившей организацией - при принятии граждан на учет нуждающихся в улучшении жилищных условий по основанию, предусмотренному в подпункте 3.2 пункта 3 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 найма жилого помещения - при принятии граждан на учет нуждающихся в улучшении жилищных условий по основаниям, предусмотренным в подпунктах 3.1.4 - 3.1.6 пункта 3 Положения 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получении (неполучении) льготного кредита, одноразовой субсидии на строительство (реконструкцию) или приобретение жилого помещения гражданином и членами его семьи, с которыми он принимается на учет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, содержащая сведения из записи акта о заключении брака, если в записи акта о заключении брака супруги значатся как вступившие в брак впервые, - при принятии граждан на учет нуждающихся в улучшении жилищных условий по основанию, предусмотренному в подпункте 3.1.11 пункта 3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ия трудового договора - при принятии граждан на учет нуждающихся в улучшении жилищных условий по основанию, предусмотренному в подпункте 3.1.4 пункта 3  Положения об учете граждан, нуждающихся в улучшении жилищных услови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состоянии на учете нуждающихся в улучшении жилищных условий - при принятии на учет граждан в случае, если супруги зарегистрированы в разных населенных пунктах или в разных районах населенного пункт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документы (сведения), необходимые для принятия граждан на учет нуждающихся в улучшении жилищных условий.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Выдача справки: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. о предоставлении (непредоставлении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в которой гражданин состоит (состоял) на учете нуждающихся в улучшении жилищных условий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2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ТРУД И СОЦИАЛЬНАЯ ЗАЩИТА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ыдача выписки (копии) из трудовой книжк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Выдача справки о периоде работы, службы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Назначение пособия по беременности и родам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  <w:br/>
              <w:br/>
              <w:t>листок нетрудоспособности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справка о размере заработной платы- в случае, если период, за который определяется среднедневной заработок для назначения пособия, состоит из периодов работы у разных нанимателе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Назначение пособия в связи с рождением ребенк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свидетельство о рождении ребенка – в случае, если ребенок родился за пределами Республики Беларусь</w:t>
              <w:br/>
              <w:br/>
              <w:t>свидетельства о рождении, смерти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месте жительства и составе семьи или копия лицевого счета, выданная организацией, осуществляющей эксплуатацию жилищного фонда и (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.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 Назначение пособия по уходу за ребенком в возрасте до 3 лет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детей (при воспитании в семье двоих и более несовершеннолетних детей – не менее двух свидетельств о рождении) (для 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копия решения суда об усыновлении – для семей, усыновивших дет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либо заключение медико – реабилитационной экспертной комиссии – для ребенка – инвалида в возрасте до 3 лет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пострадавшего от катастрофы на Чернобыльской АЭС, других радиационных аварий – для граждан, постоянно (преимущественно) проживающих на территории, подвергшейся радиоктивному загрязнению в зоне последующего отселения или в зоне с правом на отселени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том, что гражданин является обучающимся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выходе на работу, службу до истечения отпуска по уходу за ребенком в возрасте до 3 лет и прекращении выплаты пособия – при оформлении отпуска по уходу за ребенком до достижения им возраста 3 лет другим членом семьи или родственником ребенка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размере пособия на детей и периоде его выплаты – в случае изменения места выплаты пособ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месте жительства и составе семьи или копия лицевого счета, выданная организацией, осуществляющей эксплуатацию жилищного фонда и (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- для лиц, которым предоставлен отпуск по уходу за ребенком до достижения им возраста 3 л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ень достижения ребенком возраста 3 лет 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-1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свидетельства о рождении: одно на ребенка в возрасте до 3 лет и одно на ребенка в возрасте от 3 до 18 лет (для иностранных граждан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том, что гражданин является обучающимся,- пред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- для лиц, назначенных опекунами (попечителями) ребенк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 (детям) матерью (мачехой) или отцом (отчимом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месте жительства и составе семьи или копия лицевого счета, выданная организацией, осуществляющей эксплуатацию жилищного фонда и (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инвалида либо заключение медико – реабилитационной экспертной комиссии об установлении инвалидности – для ребенка – инвалида в возрасте до 18 лет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, являющихся инвалидами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зыве на срочную военную службу – для семей военнослужащих, проходящих срочную военную службу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справка о направлении на альтернативную службу - для семей граждан, проходящих альтернативную службу</w:t>
              <w:br/>
              <w:t xml:space="preserve">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суда об установлении отцовства – для семей военнослужащих, проходящих срочную военную службу, семей граждан, проходящих альтернативную службу</w:t>
              <w:br/>
              <w:br/>
              <w:t>справка о том, что гражданин является обучающимся (представляется на всех 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и (копии) из трудовых книжек родителей (усыновителей, опекунов (попечителей) или иные документы, подтверждающие их занятость 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ученных доходах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 месте жительства и составе семьи или копия лицевого счета, выданная организацией, осуществляющей эксплуатацию жилищного фонда и (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 об уплате обязательных страховых взносов в Фонд социальной защиты населения Министерства труда и социальной защиты в установленные сроки и о доходах, с которых они исчислены, лицам, уплачивающим страховые взносы самостоятельно, - для лиц, уплачивающих страховые взносы самостоятельно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по 30 июня или по 31 декабря календарного года, в котором назначено пособие, либо по день достижения ребенком  16-, 18-летнего возраста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 Назначение пособия по временной нетрудоспособности по уходу за больным ребенком в возрасте до 14 лет (ребенком – инвалидом в возрасте до 18 лет)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2.14. 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6. Назначение пособия по временной нетрудоспособности по уходу за ребенком – инвалидом в возрасте до 18 лет в случае его санаторно – курортного лечения, медицинской реабилитации 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 Выдача справки о размере  пособия на детей и периоде его выплаты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 выплачивающая пособ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 Выдача справки об удержании алиментов и их размере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ня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2.35. Выплата пособия на погребение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умершего (погибшего) или одного из родителей умершего   ребенка (детей)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Table10"/>
              <w:spacing w:lineRule="atLeast" w:line="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, - в случае смерти лица в возрасте   от 18 до 2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</w:tc>
      </w:tr>
      <w:tr>
        <w:trPr>
          <w:trHeight w:val="23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. Выдача справки о невыделении путевки на детей на санаторно – курортное лечение и оздоровление в текущем году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дней со дня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ГЛАВА 18</w:t>
            </w:r>
          </w:p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ДОХОДЫ И УПЛАЧЕННЫЕ НАЛОГИ, СБОРЫ (ПОШЛИНЫ). ПОЛУЧЕНИЕ  ИНФОРМАЦИИ  ИЗ ЕДИНОГО ГОСУДАРСТВЕННОГО РЕГИСТРА ЮРИДИЧЕСКИХ ЛИЦ  И ИНДИВИДУАЛЬНЫХ ПРЕДПРИНИМАТЕЛЕЙ. ПРОСТАВЛЕНИЕ АПОСТИЛЯ НА ДОКУМЕНТАХ ИЛИ ЛЕГАЛИЗАЦИЯ ДОКУМЕНТОВ, ПОЛУЧЕНИЕ ИНФОРМАЦИИ ИЗ АРХИВНЫХ ДОКУМЕНТОВ.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 месту работы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10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месту работы,                                        иному   месту получения доходов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Если оригинал документа, подтверждающего внесение платы, взимаемой при осуществлении административной процедуры, существует только в виде электронного документа, заявителем может быть представлена на бумажном носителе форма внешнего представления этого документа, оформленная в соответствии с требованиями законодательства (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несения платы, взимаемой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, подтверждающего внесение платы, взимаемой при осуществлении административной процедуры, не требуется.</w:t>
      </w:r>
    </w:p>
    <w:p>
      <w:pPr>
        <w:pStyle w:val="Normal"/>
        <w:autoSpaceDE w:val="false"/>
        <w:ind w:firstLine="540"/>
        <w:jc w:val="both"/>
        <w:rPr/>
      </w:pPr>
      <w:r>
        <w:rPr/>
        <w:t>Факт внесения платы, взимаемой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В случае полного освобождения гражданина в соответствии с законодательством от внесения платы, взимаемой при осуществлении административной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 помимо документа, подтверждающего внесение платы, - документ, подтверждающий право на частичное освоб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для осуществления административной процедуры, которая в соответствии с настоящим перечнем должна осуществляться бесплатно, требуется запрос документов и (или) сведений от государственных органов и иных организаций, за выдачу которых предусмотрена плата, и гражданами не представлены такие документы и (или) сведения самостоятельно, граждане оплачивают выдачу запрашиваемых документов и (или)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Плата в виде сбора (пошлины) не уплачивается заявителями при повторном совершении юридически значимых действий, являющихся объектами обложения консульским сбором или государственной пошлиной, в связи с допущенными при их совершении ошибками (в том числе неточностями в выданных (оформленных, переоформленных, удостоверенных, обмененных) документах (их дубликатах) или неполнотой сведений в них) по вине специально уполномоченного на совершение таких действий государственного органа, иной уполномоченной организации,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Пункты в настоящем перечне обозначаются несколькими арабскими цифрами, разделенными точками. Цифры до точки обозначают номер главы Указа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(далее - Указ №200), а после точки - порядковый номер в пределах главы Указа № 20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E7786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BBD814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14:00Z</dcterms:created>
  <dc:creator>User</dc:creator>
  <dc:description/>
  <cp:keywords/>
  <dc:language>en-US</dc:language>
  <cp:lastModifiedBy>РЫЖОВ АНДРЕЙ ВАСИЛЬЕВИЧ</cp:lastModifiedBy>
  <cp:lastPrinted>2015-07-08T18:08:00Z</cp:lastPrinted>
  <dcterms:modified xsi:type="dcterms:W3CDTF">2017-10-24T08:00:00Z</dcterms:modified>
  <cp:revision>29</cp:revision>
  <dc:subject/>
  <dc:title>Извлечение из Указа Президента Республики Беларусь  от 26</dc:title>
</cp:coreProperties>
</file>