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2096"/>
        <w:gridCol w:w="2225"/>
        <w:gridCol w:w="2783"/>
        <w:gridCol w:w="2909"/>
        <w:gridCol w:w="1691"/>
        <w:gridCol w:w="84"/>
        <w:gridCol w:w="2110"/>
        <w:gridCol w:w="1046"/>
        <w:gridCol w:w="649"/>
        <w:gridCol w:w="405"/>
        <w:gridCol w:w="2673"/>
      </w:tblGrid>
      <w:tr>
        <w:trPr/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4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9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Cap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Утв_1"/>
            <w:bookmarkStart w:id="1" w:name="anchorУтв_1"/>
            <w:bookmarkStart w:id="2" w:name="Утв_1"/>
            <w:bookmarkStart w:id="3" w:name="anchorУтв_1"/>
            <w:bookmarkEnd w:id="2"/>
            <w:bookmarkEnd w:id="3"/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4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4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Cap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Normal"/>
              <w:snapToGrid w:val="false"/>
              <w:ind w:right="13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4" w:type="dxa"/>
            <w:gridSpan w:val="8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ind w:right="-22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ind w:left="427" w:right="-22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х процедур, осуществляемых банком по заявлениям граждан  в соответствии с  Указом</w:t>
            </w:r>
          </w:p>
          <w:p>
            <w:pPr>
              <w:pStyle w:val="Normal"/>
              <w:ind w:right="-22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а Республики Беларусь от 26 апреля 2010 г. № 200  «Об административных процедурах, осуществляемых</w:t>
            </w:r>
          </w:p>
          <w:p>
            <w:pPr>
              <w:pStyle w:val="Normal"/>
              <w:ind w:left="427" w:right="-22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сударственными органами и иными организациями по заявлениям граждан»</w:t>
            </w:r>
          </w:p>
          <w:p>
            <w:pPr>
              <w:pStyle w:val="Normal"/>
              <w:ind w:left="427" w:right="-22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7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Cap1"/>
              <w:snapToGrid w:val="false"/>
              <w:ind w:firstLine="27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bookmarkStart w:id="4" w:name="Заг_Утв_1"/>
            <w:bookmarkStart w:id="5" w:name="anchorЗаг_Утв_1"/>
            <w:bookmarkEnd w:id="4"/>
            <w:bookmarkEnd w:id="5"/>
            <w:r>
              <w:rPr/>
              <w:t>Наименование административной процеду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&lt;*&gt;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Table10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Документы и (или) сведения, самостоятельно запрашиваемые организацией  для осуществления административной процедуры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lang w:val="en-US"/>
              </w:rPr>
            </w:pPr>
            <w:r>
              <w:rPr/>
              <w:t>Размер платы, взимаемой при осуществлении административной процедуры</w:t>
            </w:r>
          </w:p>
          <w:p>
            <w:pPr>
              <w:pStyle w:val="Table10"/>
              <w:spacing w:lineRule="atLeast" w:line="2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ый срок осуществления административной процедур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ind w:left="-3" w:hanging="0"/>
              <w:jc w:val="center"/>
              <w:rPr/>
            </w:pPr>
            <w:r>
              <w:rPr/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9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1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ЖИЛИЩНЫЕ ПРАВООТНОШЕНИЯ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ind w:left="360" w:hanging="0"/>
              <w:rPr/>
            </w:pPr>
            <w:r>
              <w:rPr>
                <w:sz w:val="24"/>
                <w:szCs w:val="24"/>
              </w:rPr>
              <w:t>1.1.Принятие    решения:</w:t>
            </w:r>
          </w:p>
          <w:p>
            <w:pPr>
              <w:pStyle w:val="Table10"/>
              <w:spacing w:lineRule="atLeast" w:line="20" w:before="12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&lt; </w:t>
            </w:r>
            <w:r>
              <w:rPr/>
              <w:t>***</w:t>
            </w:r>
            <w:r>
              <w:rPr>
                <w:lang w:val="en-US"/>
              </w:rPr>
              <w:t xml:space="preserve"> &gt;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5. о предоставлении (перерасчете) финансовой помощи государства многодетной и молодой семьям в погашении задолженности по льготным кредита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берегательный банк «Беларусбанк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свидетельства о рождении  детей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б отнесении  военнослужащих,   получивших льготные кредиты на строительство (реконструкцию) или приобретение жилых помещений в соответствии  с Указами Президента Республики Беларусь от  03.04.2008 г. №195, от 06.01.2012 №13, в установленном порядке к категории малообеспеченных трудоспособных граждан  на дату их включения в списки на получение льготных кредитов, - для оказания финансовой помощи военнослужащим, получившим льготные кредиты  на строительство (реконструкцию) или приобретение  жилых помещений в соответствии с данными Указами 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Выдача справки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12. о предоставлении  (непредоставлении) льготных кредитов по кредитным договорам, заключенным после 1 января 2004 г. либо заключенным до указанной даты, по которым кредитные обязательства на эту дату не были прекращены,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берегательный банк «Беларусбанк» по месту заключения кредитных договор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 базовой величин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дней со дня подачи заявлен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&lt;*&gt; 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Если оригинал документа, подтверждающего внесение платы, взимаемой при осуществлении административной процедуры, существует только в виде электронного документа, заявителем может быть представлена на бумажном носителе форма внешнего представления этого документа, оформленная в соответствии с требованиями законодательства (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несения платы, взимаемой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, подтверждающего внесение платы, взимаемой при осуществлении административной процедуры, не требуется.</w:t>
      </w:r>
    </w:p>
    <w:p>
      <w:pPr>
        <w:pStyle w:val="Normal"/>
        <w:autoSpaceDE w:val="false"/>
        <w:ind w:firstLine="540"/>
        <w:jc w:val="both"/>
        <w:rPr/>
      </w:pPr>
      <w:r>
        <w:rPr/>
        <w:t>Факт внесения платы, взимаемой при осуществлении административной процедуры,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&lt;**&gt; В случае полного освобождения гражданина в соответствии с законодательством от внесения платы, взимаемой при осуществлении административной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 помимо документа, подтверждающего внесение платы, - документ, подтверждающий право на частичное освобо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для осуществления административной процедуры, которая в соответствии с настоящим перечнем должна осуществляться бесплатно, требуется запрос документов и (или) сведений от государственных органов и иных организаций, за выдачу которых предусмотрена плата, и гражданами не представлены такие документы и (или) сведения самостоятельно, граждане оплачивают выдачу запрашиваемых документов и (или)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Плата в виде сбора (пошлины) не уплачивается заявителями при повторном совершении юридически значимых действий, являющихся объектами обложения консульским сбором или государственной пошлиной, в связи с допущенными при их совершении ошибками (в том числе неточностями в выданных (оформленных, переоформленных, удостоверенных, обмененных) документах (их дубликатах) или неполнотой сведений в них) по вине специально уполномоченного на совершение таких действий государственного органа, иной уполномоченной организации,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**&gt; Пункты в настоящем перечне обозначаются несколькими арабскими цифрами, разделенными точками. Цифры до точки обозначают номер главы Указа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 (далее - Указ № 200),  а после точки - порядковый номер  в пределах главы Указа № 200. </w:t>
      </w:r>
    </w:p>
    <w:p>
      <w:pPr>
        <w:pStyle w:val="Snoski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E7786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43:00Z</dcterms:created>
  <dc:creator>User</dc:creator>
  <dc:description/>
  <cp:keywords/>
  <dc:language>en-US</dc:language>
  <cp:lastModifiedBy>Пилат Галина Аркадьевна</cp:lastModifiedBy>
  <cp:lastPrinted>2016-02-23T09:30:00Z</cp:lastPrinted>
  <dcterms:modified xsi:type="dcterms:W3CDTF">2016-02-24T07:57:00Z</dcterms:modified>
  <cp:revision>44</cp:revision>
  <dc:subject/>
  <dc:title>ПРИЛОЖЕНИЕ 1</dc:title>
</cp:coreProperties>
</file>