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 xml:space="preserve">АП 1.1.2 </w:t>
      </w:r>
      <w:r>
        <w:rPr/>
        <w:t>«Постановка на учет в налоговых органах с выдачей извещения о присвоении учетного номера плательщика – организационных структур республиканских государственно-общественных объединений, политических партий и других общественных объединений, наделенных правами юридического лица»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>Министерства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 № 96</w:t>
            </w:r>
          </w:p>
        </w:tc>
      </w:tr>
    </w:tbl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д макета 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мер документа 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нспекцию Министерства по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УНП*</w:t>
      </w:r>
    </w:p>
    <w:tbl>
      <w:tblPr>
        <w:tblW w:w="2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93"/>
        <w:gridCol w:w="592"/>
        <w:gridCol w:w="593"/>
        <w:gridCol w:w="591"/>
        <w:gridCol w:w="593"/>
        <w:gridCol w:w="592"/>
        <w:gridCol w:w="593"/>
        <w:gridCol w:w="593"/>
      </w:tblGrid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остановке на учет в налоговом органе белорусских организаций, их организационных структур, доверительных управляющих</w:t>
      </w:r>
    </w:p>
    <w:p>
      <w:pPr>
        <w:pStyle w:val="Normal"/>
        <w:jc w:val="both"/>
        <w:rPr/>
      </w:pPr>
      <w:r>
        <w:rPr>
          <w:sz w:val="24"/>
        </w:rPr>
        <w:t>1. Наименование плательщика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 Сокращенное наименование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Фирменное наименование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Адре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 почтовый индекс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 код СОАТО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 область 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4.4. район 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 сельсовет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 населенный пункт 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7. тип и наименование элемента улично-дорожной сети и приравненного к нему элемента градостроительной планировочной структуры 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4.8. дом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9. корпус 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0. помещение 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5. Телефон 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Электронный адрес (www, e-mail) 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 Форма собственности 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 Тип плательщика 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 Вид плательщика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 Вышестоящий орган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 Основной вид деятельности 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 Дополнительные виды деятельности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 Организационно-правовая форма 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 Сведения о руководите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 фамилия, собственное имя, отчество (если таковое имеется)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 ______________ серия (при наличии) _____________________ номер 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3. телефон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 Сведения о главном бухгалтере (бухгалтере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1. фамилия, собственное имя, отчество (если таковое имеется)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2. документ, удостоверяющий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 ______________ серия (при наличии) ________________ номер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3. телефон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 Сведения о собственнике имущества (учредителях, участниках), товарищах, органах, принявших решение об образовании государственных органов, вверителях или выгодоприобретателях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526"/>
        <w:gridCol w:w="1368"/>
        <w:gridCol w:w="1075"/>
        <w:gridCol w:w="1378"/>
        <w:gridCol w:w="2059"/>
        <w:gridCol w:w="1464"/>
      </w:tblGrid>
      <w:tr>
        <w:trPr>
          <w:trHeight w:val="24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(резидент, нерезидент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код типа плательщик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фамилия, собственное имя, отчество (если таковое имеется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 (места жительства)</w:t>
            </w:r>
          </w:p>
        </w:tc>
      </w:tr>
      <w:tr>
        <w:trPr>
          <w:trHeight w:val="2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 стране назнач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2"/>
        <w:gridCol w:w="1611"/>
        <w:gridCol w:w="1934"/>
        <w:gridCol w:w="2998"/>
      </w:tblGrid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данные документа, удостоверяющего лично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а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ан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стране места нахождения (заполняется на языке, на котором указан адрес в учредительных документах)</w:t>
            </w:r>
          </w:p>
        </w:tc>
      </w:tr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 Примечание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 Сведения об обособленных подразделениях (при наличии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"/>
        <w:gridCol w:w="3905"/>
        <w:gridCol w:w="2571"/>
        <w:gridCol w:w="2395"/>
      </w:tblGrid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постановке на учет в налоговом органе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19. Сведения о договорах доверительного управления имуществом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"/>
        <w:gridCol w:w="3826"/>
        <w:gridCol w:w="1536"/>
        <w:gridCol w:w="1970"/>
        <w:gridCol w:w="1543"/>
      </w:tblGrid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фамилия, собственное имя, отчество (если таковое имеется) вверителя или выгодоприобрет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гов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, ____________________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собственное имя, отч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если таковое имеется) представителя плательщика, данные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кумента, удостоверяющего личность представителя, дата выда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срок действия доверенности (при наличии), фамилия, собствен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я, отчество (если таковое имеется) физического лица – доверите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яющего, данные документа, удостоверяющего его лич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ил настоящее заявление и подтверждаю, что приведенные сведения достовер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>
          <w:sz w:val="24"/>
        </w:rPr>
        <w:t>Приложение __________________________________________________________________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>
          <w:sz w:val="24"/>
        </w:rPr>
        <w:t>Заявление принял 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собственное имя, отчество (если таковое имеется) должностного           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лица инспекции Министерства по налогам и сборам Республики Беларус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НП – учетный номер платель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1:00Z</dcterms:created>
  <dc:creator>rename</dc:creator>
  <dc:description/>
  <dc:language>en-US</dc:language>
  <cp:lastModifiedBy>761_Gartsueva</cp:lastModifiedBy>
  <dcterms:modified xsi:type="dcterms:W3CDTF">2017-10-17T13:11:00Z</dcterms:modified>
  <cp:revision>2</cp:revision>
  <dc:subject/>
  <dc:title>АП 1</dc:title>
</cp:coreProperties>
</file>