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П 24.15 «Принятие решения о реализации контрольных марок для маркировки алкогольных напитков, маркированных акцизными марками, выводимыми из обращ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ложению о порядке изготовления, </w:t>
              <w:br/>
              <w:t xml:space="preserve">реализации, использования, учета, </w:t>
              <w:br/>
              <w:t xml:space="preserve">хранения, уничтожения контрольных </w:t>
              <w:br/>
              <w:t xml:space="preserve">марок для маркировки алкогольных </w:t>
              <w:br/>
              <w:t xml:space="preserve">напитков, маркированных акцизными </w:t>
              <w:br/>
              <w:t xml:space="preserve">марками, выводимыми из обращения, </w:t>
              <w:br/>
              <w:t xml:space="preserve">и контроля за их использованием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6118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firstLine="6118"/>
        <w:jc w:val="both"/>
        <w:rPr>
          <w:sz w:val="24"/>
        </w:rPr>
      </w:pPr>
      <w:r>
        <w:rPr>
          <w:sz w:val="24"/>
        </w:rPr>
        <w:t>Начальник (заместитель</w:t>
      </w:r>
    </w:p>
    <w:p>
      <w:pPr>
        <w:pStyle w:val="Normal"/>
        <w:ind w:firstLine="6118"/>
        <w:jc w:val="both"/>
        <w:rPr>
          <w:sz w:val="24"/>
        </w:rPr>
      </w:pPr>
      <w:r>
        <w:rPr>
          <w:sz w:val="24"/>
        </w:rPr>
        <w:t>начальника) инспекции МНС</w:t>
      </w:r>
    </w:p>
    <w:p>
      <w:pPr>
        <w:pStyle w:val="Normal"/>
        <w:ind w:firstLine="6118"/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ind w:firstLine="6118"/>
        <w:jc w:val="both"/>
        <w:rPr>
          <w:sz w:val="24"/>
        </w:rPr>
      </w:pPr>
      <w:r>
        <w:rPr>
          <w:sz w:val="24"/>
        </w:rPr>
        <w:t>___ ___________ ____ г.</w:t>
      </w:r>
    </w:p>
    <w:p>
      <w:pPr>
        <w:pStyle w:val="Normal"/>
        <w:ind w:firstLine="6118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firstLine="6118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приобретении контрольных мар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 (фамилия, имя, отчество индивидуального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я), УНП, место нахождения (жительства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квизиты банковского сче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сит изготовить и реализовать контрольные марки в количестве ____________ соглас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ентаризационной описи от 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порядком выведения из обращения акцизных марок, хранения и перемещения на территории Республики Беларусь алкогольных напитков, маркированных акцизными марками, выводимыми из обращения, а также порядком торговли такими алкогольными напитками ознакомле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2"/>
        <w:gridCol w:w="608"/>
        <w:gridCol w:w="3235"/>
      </w:tblGrid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индивидуальный предприниматель) ____________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ind w:firstLine="408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ind w:firstLine="4082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бухгалтер _________________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ind w:firstLine="26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я контрольных марок разрешена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3"/>
        <w:gridCol w:w="1327"/>
        <w:gridCol w:w="3235"/>
      </w:tblGrid>
      <w:tr>
        <w:trPr>
          <w:trHeight w:val="240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должностного лица инспекции МНС, </w:t>
              <w:br/>
              <w:t>проверившего заявление)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5:00Z</dcterms:created>
  <dc:creator>rename</dc:creator>
  <dc:description/>
  <dc:language>en-US</dc:language>
  <cp:lastModifiedBy>761_Gartsueva</cp:lastModifiedBy>
  <dcterms:modified xsi:type="dcterms:W3CDTF">2017-10-17T13:35:00Z</dcterms:modified>
  <cp:revision>2</cp:revision>
  <dc:subject/>
  <dc:title>АП 24</dc:title>
</cp:coreProperties>
</file>