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1.3 «Регистрация общего количества объектов налогообложения налогом на игорный бизнес каждого вид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регистрации новых объектов: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3 № 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4497"/>
      </w:tblGrid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спекцию Министерства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алогам и сборам Республики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ь (далее – инспекция МНС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_______________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айона, города, района в городе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3"/>
        <w:gridCol w:w="2692"/>
        <w:gridCol w:w="5580"/>
      </w:tblGrid>
      <w:tr>
        <w:trPr>
          <w:trHeight w:val="240" w:hRule="atLeast"/>
        </w:trPr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П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6"/>
        <w:gridCol w:w="2699"/>
      </w:tblGrid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2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тора азартных игр;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; номер и дата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0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 специального разрешения (лицензии);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2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регистрации общего количества объектов налогообложения налогом на игорный бизнес каждого вида (при регистрации новых объект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 ____________ 20__ г. № ____________________________</w:t>
      </w:r>
    </w:p>
    <w:p>
      <w:pPr>
        <w:pStyle w:val="Normal"/>
        <w:ind w:firstLine="4678"/>
        <w:jc w:val="both"/>
        <w:rPr>
          <w:sz w:val="20"/>
          <w:szCs w:val="20"/>
        </w:rPr>
      </w:pPr>
      <w:r>
        <w:rPr>
          <w:sz w:val="20"/>
          <w:szCs w:val="20"/>
        </w:rPr>
        <w:t>(присваивается инспекцией МНС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шу зарегистрировать объекты налогообложения налогом на игорный бизнес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358"/>
        <w:gridCol w:w="3533"/>
        <w:gridCol w:w="1920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алогообложения;</w:t>
              <w:br/>
              <w:t>наименование модели игрового автомата, обозначение версий программного обеспечения модели игрового автомата (для регистрации игровых автоматов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(инвентарный) номер;</w:t>
              <w:br/>
              <w:t>номер и дата принятия решения Госстандарта** о включении модели игрового автомата в Государственный реестр*** (для регистрации игровых автоматов);</w:t>
              <w:br/>
              <w:t>количество игровых полей (при регистрации игровых столов)***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использова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ТО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гровые столы __ шт., количество полей игровых столов __ шт.****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гровые автоматы _______ шт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ссы букмекерских контор _______ шт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ссы тотализаторов _________ ш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тверждаю достоверность сведений, указанных в данном заявлении и прилагаемых к нему документ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_____________________________________________________________</w:t>
      </w:r>
    </w:p>
    <w:p>
      <w:pPr>
        <w:pStyle w:val="Normal"/>
        <w:ind w:firstLine="2699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69"/>
        <w:gridCol w:w="3786"/>
      </w:tblGrid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полномоченное им лицо) ______________</w:t>
            </w:r>
          </w:p>
        </w:tc>
        <w:tc>
          <w:tcPr>
            <w:tcW w:w="37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ind w:firstLine="3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firstLine="16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569" w:type="dxa"/>
            <w:tcBorders/>
          </w:tcPr>
          <w:p>
            <w:pPr>
              <w:pStyle w:val="Normal"/>
              <w:ind w:firstLine="3238"/>
              <w:rPr>
                <w:sz w:val="24"/>
              </w:rPr>
            </w:pPr>
            <w:r>
              <w:rPr>
                <w:sz w:val="24"/>
              </w:rPr>
              <w:t xml:space="preserve">М.П.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четный номер плательщ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Государственный комитет по стандартизации Республики Беларус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Государственный реестр моделей игровых автоматов, допущенных к использованию в Республике Беларус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Указывается количество игровых полей, которые могут одновременно использоваться при проведении азартных игр на игровом стол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both"/>
        <w:rPr>
          <w:bCs/>
          <w:i/>
          <w:i/>
          <w:szCs w:val="30"/>
        </w:rPr>
      </w:pPr>
      <w:r>
        <w:rPr>
          <w:bCs/>
          <w:i/>
          <w:szCs w:val="30"/>
        </w:rPr>
        <w:t>Перечень игровых автоматов (для регистрации игровых автоматов)</w:t>
      </w:r>
    </w:p>
    <w:p>
      <w:pPr>
        <w:pStyle w:val="Normal"/>
        <w:jc w:val="both"/>
        <w:rPr>
          <w:bCs/>
          <w:i/>
          <w:i/>
          <w:szCs w:val="30"/>
        </w:rPr>
      </w:pPr>
      <w:r>
        <w:rPr>
          <w:bCs/>
          <w:i/>
          <w:szCs w:val="30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  <w:br/>
              <w:t>Министерства</w:t>
              <w:br/>
              <w:t>по налогам и сборам</w:t>
              <w:br/>
              <w:t>Республики Беларусь</w:t>
              <w:br/>
              <w:t xml:space="preserve">26.04.2013 № 14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НП*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азартных игр; адрес мес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нахождения; номер и дата выдачи специ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азрешения (лицензии); номер телефона)</w:t>
      </w:r>
    </w:p>
    <w:p>
      <w:pPr>
        <w:pStyle w:val="Normal"/>
        <w:spacing w:before="240" w:after="240"/>
        <w:jc w:val="center"/>
        <w:rPr/>
      </w:pPr>
      <w:r>
        <w:rPr/>
        <w:t>Перечень игровых автоматов (для регистрации игровых автомат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"/>
        <w:gridCol w:w="1349"/>
        <w:gridCol w:w="1350"/>
        <w:gridCol w:w="1319"/>
        <w:gridCol w:w="928"/>
        <w:gridCol w:w="829"/>
        <w:gridCol w:w="1113"/>
        <w:gridCol w:w="891"/>
        <w:gridCol w:w="1258"/>
      </w:tblGrid>
      <w:tr>
        <w:trPr>
          <w:trHeight w:val="549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игорного завед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одели игрового автомат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версии программного обеспечения, год выпуска, наименование изготовител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накапливающих электронных счетчик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накапливающих электромеханических счетчик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б исправности игрового автомата</w:t>
            </w:r>
          </w:p>
        </w:tc>
      </w:tr>
      <w:tr>
        <w:trPr>
          <w:trHeight w:val="600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на начало рабочего дня (смены) I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начало рабочего дня (смены) OU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на начало рабочего дня (смены) I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начало рабочего дня (смены) OUT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8"/>
        <w:gridCol w:w="2258"/>
        <w:gridCol w:w="2845"/>
      </w:tblGrid>
      <w:tr>
        <w:trPr>
          <w:trHeight w:val="45" w:hRule="atLeast"/>
        </w:trPr>
        <w:tc>
          <w:tcPr>
            <w:tcW w:w="4158" w:type="dxa"/>
            <w:tcBorders/>
          </w:tcPr>
          <w:p>
            <w:pPr>
              <w:pStyle w:val="Normal"/>
              <w:spacing w:lineRule="atLeast" w:line="45"/>
              <w:rPr>
                <w:sz w:val="24"/>
              </w:rPr>
            </w:pPr>
            <w:r>
              <w:rPr>
                <w:sz w:val="24"/>
              </w:rPr>
              <w:t>Руководитель организации,</w:t>
              <w:br/>
              <w:t>(уполномоченное лицо, представитель)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pacing w:lineRule="atLeast" w:line="45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pacing w:lineRule="atLeast" w:line="45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</w:tr>
      <w:tr>
        <w:trPr>
          <w:trHeight w:val="45" w:hRule="atLeast"/>
        </w:trPr>
        <w:tc>
          <w:tcPr>
            <w:tcW w:w="4158" w:type="dxa"/>
            <w:tcBorders/>
          </w:tcPr>
          <w:p>
            <w:pPr>
              <w:pStyle w:val="Normal"/>
              <w:spacing w:lineRule="atLeast" w:line="45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tLeast" w:line="45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atLeast" w:line="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45" w:hRule="atLeast"/>
        </w:trPr>
        <w:tc>
          <w:tcPr>
            <w:tcW w:w="4158" w:type="dxa"/>
            <w:tcBorders/>
          </w:tcPr>
          <w:p>
            <w:pPr>
              <w:pStyle w:val="Normal"/>
              <w:spacing w:lineRule="atLeast" w:line="45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lineRule="atLeast" w:line="45"/>
              <w:ind w:left="600" w:hanging="0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pacing w:lineRule="atLeast" w:line="45"/>
              <w:ind w:first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четный номер платель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both"/>
        <w:rPr>
          <w:i/>
          <w:i/>
        </w:rPr>
      </w:pPr>
      <w:r>
        <w:rPr>
          <w:i/>
          <w:sz w:val="30"/>
          <w:szCs w:val="30"/>
        </w:rPr>
        <w:t>При уменьшении либо увеличении общего количества объектов налогообложения каждого вида, а также при перемещении зарегистрированных объектов налогообложения без изменения их количест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13 № 14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4497"/>
      </w:tblGrid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спекцию Министерства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алогам и сборам Республики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ь (далее – инспекция МНС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_______________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айона, города, района в городе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2"/>
        <w:gridCol w:w="2513"/>
        <w:gridCol w:w="5580"/>
      </w:tblGrid>
      <w:tr>
        <w:trPr>
          <w:trHeight w:val="240" w:hRule="atLeast"/>
        </w:trPr>
        <w:tc>
          <w:tcPr>
            <w:tcW w:w="1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П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6"/>
        <w:gridCol w:w="2699"/>
      </w:tblGrid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2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тора азартных игр;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; номер и дата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107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 специального разрешения (лицензии);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6" w:type="dxa"/>
            <w:tcBorders/>
          </w:tcPr>
          <w:p>
            <w:pPr>
              <w:pStyle w:val="Normal"/>
              <w:ind w:firstLine="23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регистрации общего количества объектов налогообложения налогом на игорный бизнес каждого вида (при уменьшении либо увеличении общего количества объектов налогообложения каждого вида, а также при перемещении зарегистрированных объектов налогообложения без изменения их количест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 ____________ 20__ г. № _____________________________</w:t>
      </w:r>
    </w:p>
    <w:p>
      <w:pPr>
        <w:pStyle w:val="Normal"/>
        <w:ind w:firstLine="4678"/>
        <w:jc w:val="both"/>
        <w:rPr>
          <w:sz w:val="20"/>
          <w:szCs w:val="20"/>
        </w:rPr>
      </w:pPr>
      <w:r>
        <w:rPr>
          <w:sz w:val="20"/>
          <w:szCs w:val="20"/>
        </w:rPr>
        <w:t>(присваивается инспекцией МНС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шу зарегистрировать общее количество объектов налогообложения налогом на игорный бизнес каждого вида (при уменьшении либо увеличении общего количества объектов налогообложения каждого вида, а также при перемещении зарегистрированных объектов налогообложения без изменения их количества)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2989"/>
        <w:gridCol w:w="571"/>
        <w:gridCol w:w="704"/>
        <w:gridCol w:w="680"/>
        <w:gridCol w:w="947"/>
        <w:gridCol w:w="633"/>
        <w:gridCol w:w="1241"/>
        <w:gridCol w:w="1227"/>
      </w:tblGrid>
      <w:tr>
        <w:trPr>
          <w:trHeight w:val="2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алогообложения: наименование модели игрового автомата, обозначение версий программного обеспечения модели игрового автомата, номер и дата решения Госстандарта** о включении модели игрового автомата в Государственный реестр*** (при регистрации игровых автоматов);</w:t>
              <w:br/>
              <w:t>количество игровых полей (при регистрации игровых столов)****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согласно свидетельству № ___</w:t>
              <w:br/>
              <w:t>от __ ________ 20__ г.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щего количества объектов налогообложения каждого вида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</w:t>
              <w:br/>
              <w:t>ской (инвен-</w:t>
              <w:br/>
              <w:t>тарный)</w:t>
              <w:br/>
              <w:t>ном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споль-</w:t>
              <w:br/>
              <w:t>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адрес исполь-</w:t>
              <w:br/>
              <w:t>зова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с регист-</w:t>
              <w:br/>
              <w:t>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-</w:t>
              <w:br/>
              <w:t>ровать новые объекты налогообло-</w:t>
              <w:br/>
              <w:t>жения, адрес их исполь-</w:t>
              <w:br/>
              <w:t>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бъектов налого-</w:t>
              <w:br/>
              <w:t xml:space="preserve">обложения </w:t>
              <w:br/>
              <w:t xml:space="preserve">(гр. 3 – </w:t>
              <w:br/>
              <w:t>– гр. 7 +</w:t>
              <w:br/>
              <w:t>+ гр. 8)</w:t>
            </w:r>
          </w:p>
        </w:tc>
      </w:tr>
      <w:tr>
        <w:trPr>
          <w:trHeight w:val="238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игровым столам****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игровым автоматам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кассам тотализатор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кассам букмекерских контор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дтверждаю достоверность сведений, указанных в данном заявлении и прилагаемых к нему документ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_____________________________________________________________</w:t>
      </w:r>
    </w:p>
    <w:p>
      <w:pPr>
        <w:pStyle w:val="Normal"/>
        <w:ind w:firstLine="288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1"/>
        <w:gridCol w:w="4144"/>
      </w:tblGrid>
      <w:tr>
        <w:trPr>
          <w:trHeight w:val="2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полномоченное лицо) ________________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</w:tc>
      </w:tr>
      <w:tr>
        <w:trPr>
          <w:trHeight w:val="240" w:hRule="atLeast"/>
        </w:trPr>
        <w:tc>
          <w:tcPr>
            <w:tcW w:w="5211" w:type="dxa"/>
            <w:tcBorders/>
          </w:tcPr>
          <w:p>
            <w:pPr>
              <w:pStyle w:val="Normal"/>
              <w:ind w:firstLine="30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144" w:type="dxa"/>
            <w:tcBorders/>
          </w:tcPr>
          <w:p>
            <w:pPr>
              <w:pStyle w:val="Normal"/>
              <w:ind w:firstLine="17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11" w:type="dxa"/>
            <w:tcBorders/>
          </w:tcPr>
          <w:p>
            <w:pPr>
              <w:pStyle w:val="Normal"/>
              <w:ind w:firstLine="3062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четный номер плательщ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Государственный комитет по стандартизации Республики Беларус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Государственный реестр моделей игровых автоматов, допущенных к использованию в Республике Беларус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*Указывается количество игровых полей, которые могут одновременно использоваться при проведении азартных игр на игровом стол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0:00Z</dcterms:created>
  <dc:creator>rename</dc:creator>
  <dc:description/>
  <dc:language>en-US</dc:language>
  <cp:lastModifiedBy>761_Gartsueva</cp:lastModifiedBy>
  <dcterms:modified xsi:type="dcterms:W3CDTF">2017-10-17T13:20:00Z</dcterms:modified>
  <cp:revision>2</cp:revision>
  <dc:subject/>
  <dc:title>АП 1</dc:title>
</cp:coreProperties>
</file>