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П 24.11 «Выдача контрольных знаков, предназначенных для маркировки сопроводительных документов, оформленных в соответствии с законодательством на нефтяное жидкое топливо (автомобильный бензин, дизельное и бытовое топливо всех марок), ввозимое в Республику Беларусь автомобильным транспортом с территории государств, с которыми оформлены таможенный контроль и таможенное оформление»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о порядке производства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обретения юридическими лицами 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индивидуальными предпринимателям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онтрольных знаков, их гашения 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аркировки ими сопроводите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документов, оформленных 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оответствии с законодательством 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ефтяное жидкое топливо, ввозимо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втомобильным транспортом 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территорию Республики Беларусь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в отношении которого совершение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таможенных операций в соответств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 законодательством не требуется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(в ред. </w:t>
      </w:r>
      <w:hyperlink r:id="rId2">
        <w:r>
          <w:rPr>
            <w:rStyle w:val="InternetLink"/>
            <w:color w:val="0000FF"/>
            <w:sz w:val="24"/>
            <w:szCs w:val="24"/>
          </w:rPr>
          <w:t>постановления</w:t>
        </w:r>
      </w:hyperlink>
      <w:r>
        <w:rPr>
          <w:sz w:val="24"/>
          <w:szCs w:val="24"/>
        </w:rPr>
        <w:t xml:space="preserve"> МНС, Минфина, Минэкономики от 05.05.2016 № 17/31/26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спекцию Министерства п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ам и сборам Республи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русь (далее - инспекция МН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наименование района, города, района в горо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┌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инспекции МНС        │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└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┌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НП </w:t>
      </w:r>
      <w:hyperlink w:anchor="Par10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│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└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ыдаче контрольных знак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______ ____ г. №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 или фамилия, собственное им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чество (если таковое имеется) индивидуального предпринимателя, адре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ста нахождения (места жительства), банковские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  выдать   контрольные   знаки,   предназначенные   для   маркиров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дительных  документов  на  ввозимый(ое) автомобильным транспортом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ю Республики Беларусь с территории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государ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вид нефтяного жидкого топлива (далее - топли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объемом ___________ килограмм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обозначение марки топли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воз будет осуществляться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пособ доставки топлив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личество транспортных средств, которыми будет осуществляться ввоз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бъем топлива, который будет перевозиться каждым транспортным средство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сто хранения топлива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нахождения складски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мещений и (или) мест хранения топли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нежные  средства  внесены  на счет по учету средств республиканск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,  открытый главному управлению Министерства финансов по области ил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 Минску   для   зачисления   платежей,   контроль  за  уплатой  котор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  инспекцией  МНС  по  месту  постановки  юридического 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ого    предпринимателя)   на   учет,   платежной   инструкци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 от __________   ___________________  ____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ме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лата  стоимости  контрольных знаков внесена на счет по учету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ого   бюджета,   открытый   главному  управлению  Министер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  по  области  или  г.  Минску для зачисления платежей, контроль з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ой   которых   осуществляется   инспекцией  МНС  по  месту  постанов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 лица  (индивидуального  предпринимателя)  на  учет, платеж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ей  № __________________________________      от 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  _____ г. в сумме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количества контрольных знаков, необходимых для маркировки сопроводительных документов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98"/>
        <w:gridCol w:w="3297"/>
        <w:gridCol w:w="3044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онтрольного зна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контрольного зна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нтрольных знаков, штук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суммы, подлежащей внесению в оплату стоимости контрольных знаков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3"/>
        <w:gridCol w:w="3460"/>
        <w:gridCol w:w="2966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дного контрольного</w:t>
              <w:br/>
              <w:t>знака, белорусских рублей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аемых контрольных знаков, шту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вносимая в оплату контрольных знаков, белорусских рублей </w:t>
            </w:r>
            <w:hyperlink w:anchor="Par109">
              <w:r>
                <w:rPr>
                  <w:rStyle w:val="InternetLink"/>
                  <w:color w:val="0000FF"/>
                  <w:sz w:val="24"/>
                  <w:szCs w:val="24"/>
                </w:rPr>
                <w:t>&lt;**&gt;</w:t>
              </w:r>
            </w:hyperlink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нструкцией о порядке производства, приобретения юридическими лицами и индивидуальными предпринимателями контрольных знаков, их гашения и маркировки ими сопроводительных документов, оформленных в соответствии с законодательством на нефтяное жидкое топливо, ввозимое автомобильным транспортом на территорию Республики Беларусь, в отношении которого совершение таможенных операций в соответствии с законодательством не требуется, ознакомлен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л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им лицо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             ________________       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инициалы, фамил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0" w:name="Par108"/>
      <w:bookmarkEnd w:id="0"/>
      <w:r>
        <w:rPr>
          <w:sz w:val="24"/>
          <w:szCs w:val="24"/>
        </w:rPr>
        <w:t>&lt;*&gt; Учетный номер плательщик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ar109"/>
      <w:bookmarkEnd w:id="1"/>
      <w:r>
        <w:rPr>
          <w:sz w:val="24"/>
          <w:szCs w:val="24"/>
        </w:rPr>
        <w:t>&lt;**&gt; Исчисляется путем умножения стоимости одного контрольного знака на количество приобретаемых контрольных знаков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C5E10347805077FB85961B641FEABD9753878783C11B6EAB6505D446624CA78313115B6348A2C6508E251D8EW6r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32:00Z</dcterms:created>
  <dc:creator>rename</dc:creator>
  <dc:description/>
  <dc:language>en-US</dc:language>
  <cp:lastModifiedBy>761_Gartsueva</cp:lastModifiedBy>
  <dcterms:modified xsi:type="dcterms:W3CDTF">2017-10-17T13:32:00Z</dcterms:modified>
  <cp:revision>2</cp:revision>
  <dc:subject/>
  <dc:title>АП 24</dc:title>
</cp:coreProperties>
</file>