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24.13 «Принятие решения о выдаче контрольных знаков для маркировки сопроводительных документов на ввоз (вывоз) алкогольной, непищевой спиртосодержащей продукции и непищевого этилового спирта»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иобретения юридическим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лицами и индивидуальным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принимателями, осуществляющим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воз (вывоз) алкогольной, непищево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пиртосодержащей продук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 непищевого этилового спирта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нтрольных знаков, их учета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еализации, использования, гашения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озврата, уничтожения, маркировк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ми сопроводительных докумен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остановле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Министр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26.02.2016 № 159)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(в ред. </w:t>
      </w:r>
      <w:hyperlink r:id="rId2">
        <w:r>
          <w:rPr>
            <w:rStyle w:val="InternetLink"/>
            <w:color w:val="0000FF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Совмина от 26.02.2016 № 159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спекцию Министер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логам и сборам (далее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я МН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района, города, района в гор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инспекции МНС </w:t>
      </w:r>
      <w:hyperlink w:anchor="Par1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│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НП </w:t>
      </w:r>
      <w:hyperlink w:anchor="Par1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│    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обретении контрольных зна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____ ____ г. №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ство (если таковое имеется) индивидуального предпринимателя,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та нахождения (места жительства), банковские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изготовить  и  реализовать  контрольные  знаки, предназначенные 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и   сопроводительных   документов   на   ввозимые  (вывозимые) 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ю   Республики  Беларусь  с  территории  государств  -  участников</w:t>
      </w:r>
    </w:p>
    <w:p>
      <w:pPr>
        <w:pStyle w:val="ConsPlusNonformat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гово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   Евразийском   экономическом   союзе  от  29  мая  2014 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вид продук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объемом ___________ килограммов (литров), в том числе объем этилов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а ___________ килограммов (литров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оз (вывоз) продукции будет осуществляться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пособ доставки продук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хранения продукции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 складск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мещений и (или) мест хранения продук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нежные  средства  внесены  на  счет  по  учету 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ого   бюджета,   открытый главному   управлению   Министер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по области или г.  Минску  для   зачисления   платежей,   контро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уплатой  которых осуществляется налоговым органом по месту   постанов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 (индивидуального   предпринимателя) на учет,   платеж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N ___________ от ____ __________________ ____ г. в сумме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а  стоимости  контрольных знаков внесена на счет по учету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ого   бюджета,   открытый   главному  управлению  Министер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 по  области  или  г.  Минску для зачисления платежей, контроль з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ой  которых  осуществляется  налоговым  органом  по  месту  постанов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 лица  (индивидуального  предпринимателя)  на  учет, платеж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№ ________________ от  ____ __________________ _____ г. в сум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чет  количества  контрольных  знаков,  необходимых  для  маркировки</w:t>
      </w:r>
    </w:p>
    <w:p>
      <w:pPr>
        <w:pStyle w:val="ConsPlusNonformat"/>
        <w:jc w:val="both"/>
        <w:rPr/>
      </w:pPr>
      <w:r>
        <w:rPr/>
        <w:t>сопроводительных документов:</w:t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7"/>
        <w:gridCol w:w="3385"/>
        <w:gridCol w:w="3125"/>
      </w:tblGrid>
      <w:tr>
        <w:trPr/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видов контрольных знаков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контрольного знак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трольных знаков, штук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суммы, подлежащей внесению в оплату стоимости контрольных знак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3"/>
        <w:gridCol w:w="3460"/>
        <w:gridCol w:w="2966"/>
      </w:tblGrid>
      <w:tr>
        <w:trPr/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контрольного знака, рубле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ых контрольных знаков, шту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вносимая в оплату контрольных знаков, рублей </w:t>
            </w:r>
            <w:hyperlink w:anchor="Par112">
              <w:r>
                <w:rPr>
                  <w:rStyle w:val="InternetLink"/>
                  <w:color w:val="0000FF"/>
                  <w:sz w:val="24"/>
                  <w:szCs w:val="24"/>
                </w:rPr>
                <w:t>&lt;***&gt;</w:t>
              </w:r>
            </w:hyperlink>
          </w:p>
        </w:tc>
      </w:tr>
      <w:tr>
        <w:trPr/>
        <w:tc>
          <w:tcPr>
            <w:tcW w:w="3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  порядком  приобретения   юридическими   лицами  и  индивидуальны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ями,  осуществляющими  ввоз  (вывоз)  алкогольной,  непищев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осодержащей  продукции  и  непищевого  этилового  спирта,  контро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в,   их   учета,   реализации,   использования,   гашения,   возвра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я, маркировки ими сопроводительных документов ознакомле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w:anchor="Par1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*&gt;</w:t>
        </w:r>
      </w:hyperlink>
      <w:r>
        <w:rPr>
          <w:rFonts w:cs="Times New Roman" w:ascii="Times New Roman" w:hAnsi="Times New Roman"/>
          <w:sz w:val="24"/>
          <w:szCs w:val="24"/>
        </w:rPr>
        <w:t>: банковская гарантия от ______________ № ________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 __________________________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уполномоченное им лицо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_______________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  <w:hyperlink w:anchor="Par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**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Par110"/>
      <w:bookmarkEnd w:id="0"/>
      <w:r>
        <w:rPr>
          <w:sz w:val="24"/>
          <w:szCs w:val="24"/>
        </w:rPr>
        <w:t>&lt;*&gt; Заполняется при представлении заявления в виде электронного докумен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ar111"/>
      <w:bookmarkEnd w:id="1"/>
      <w:r>
        <w:rPr>
          <w:sz w:val="24"/>
          <w:szCs w:val="24"/>
        </w:rPr>
        <w:t>&lt;**&gt; Учетный номер плательщик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ar112"/>
      <w:bookmarkEnd w:id="2"/>
      <w:r>
        <w:rPr>
          <w:sz w:val="24"/>
          <w:szCs w:val="24"/>
        </w:rPr>
        <w:t>&lt;***&gt; Исчисляется путем умножения стоимости одного контрольного знака на количество приобретаемых контрольных зна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ar113"/>
      <w:bookmarkEnd w:id="3"/>
      <w:r>
        <w:rPr>
          <w:sz w:val="24"/>
          <w:szCs w:val="24"/>
        </w:rPr>
        <w:t>&lt;****&gt; Заполняется при использовании банковской гарант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4" w:name="Par114"/>
      <w:bookmarkEnd w:id="4"/>
      <w:r>
        <w:rPr>
          <w:sz w:val="24"/>
          <w:szCs w:val="24"/>
        </w:rPr>
        <w:t>&lt;*****&gt; Печать проставляется при представлении заявления на бумажном носител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BE78CA138C401A3BEFEDFA6D1E6870BD8663F65651A55E0B69682ED5FB2C0FB95A9BE6B5BB53B44047534666wA44L" TargetMode="External"/><Relationship Id="rId3" Type="http://schemas.openxmlformats.org/officeDocument/2006/relationships/hyperlink" Target="consultantplus://offline/ref=09BE78CA138C401A3BEFEDFA6D1E6870BD8663F65651A5590E686E2ED5FB2C0FB95Aw94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3:00Z</dcterms:created>
  <dc:creator>rename</dc:creator>
  <dc:description/>
  <dc:language>en-US</dc:language>
  <cp:lastModifiedBy>761_Gartsueva</cp:lastModifiedBy>
  <dcterms:modified xsi:type="dcterms:W3CDTF">2017-10-17T13:33:00Z</dcterms:modified>
  <cp:revision>2</cp:revision>
  <dc:subject/>
  <dc:title>АП 24</dc:title>
</cp:coreProperties>
</file>