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4.10 «Размещение в электронном банке данных бланков документов и документов с определенной степенью защиты и печатной продукции заявки на реализацию контрольных (идентификационных) знаков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4.10 «Размещение в электронном банке данных бланков документов и документов с определенной степенью защиты и печатной продукции заявки на реализацию контрольных (идентификационных) знаков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Инструкции о порядке учета, хранения,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реализации, уничтожения и призна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едействительными контрольн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идентификационных) знаков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(в ред. </w:t>
      </w:r>
      <w:hyperlink r:id="rId2">
        <w:r>
          <w:rPr>
            <w:rStyle w:val="InternetLink"/>
            <w:color w:val="0000FF"/>
            <w:sz w:val="24"/>
            <w:szCs w:val="24"/>
          </w:rPr>
          <w:t>постановления</w:t>
        </w:r>
      </w:hyperlink>
      <w:r>
        <w:rPr>
          <w:sz w:val="24"/>
          <w:szCs w:val="24"/>
        </w:rPr>
        <w:t xml:space="preserve"> МНС от 16.05.2016 № 18)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спекцию Министерст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логам и сборам Республи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русь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30"/>
          <w:szCs w:val="30"/>
        </w:rPr>
        <w:t xml:space="preserve">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района, города, района в город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9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6"/>
        <w:gridCol w:w="2721"/>
        <w:gridCol w:w="749"/>
      </w:tblGrid>
      <w:tr>
        <w:trPr/>
        <w:tc>
          <w:tcPr>
            <w:tcW w:w="5726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нспекции Министер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логам и сборам Республики</w:t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6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арусь </w:t>
            </w:r>
            <w:hyperlink w:anchor="Par8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72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3061"/>
        <w:gridCol w:w="3458"/>
      </w:tblGrid>
      <w:tr>
        <w:trPr/>
        <w:tc>
          <w:tcPr>
            <w:tcW w:w="2665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П </w:t>
            </w:r>
            <w:hyperlink w:anchor="Par85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азмещении в электронном банке данных заявки на реализацию контроль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идентификационных) зна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______ ____ г. №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ство (если таковое имеется) индивидуального предпринимателя, адре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ста нахождения (места жительства), банковские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 разместить   в  электронном   банке  данных заявку  на  реализац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 (идентификационных)  знаков,  предназначенных  для  маркиров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производимых (ввозимых) на территории(ю) Республики Белару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видов контрольных (идентификационных) зна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трольных (идентификационных) знаков, штук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хранения продукции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нахождения складски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                помещений и (или) мест хранения продук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а стоимости контрольных (идентификационных) знаков произведена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   по   учету   средств  республиканского  бюджета,  открытый  глав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ю  Министерства  финансов   Республики  Беларусь  по  области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нску    для   зачисления  платежей,   контроль  за   уплатой   котор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налоговым  органом  по  месту постановки  юридического 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ого   предпринимателя)   на    учет,   платежной   инструкци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 от ______  _______   ______ г. в сумме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 суммы,  подлежащей  внесению  в  оплату  стоимости  контрольных (идентификационных) зна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19"/>
        <w:gridCol w:w="3160"/>
        <w:gridCol w:w="3160"/>
      </w:tblGrid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контрольного (идентификационного) знака, рубле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аемых контрольных (идентификационных) знаков, штук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вносимая в оплату контрольных (идентификационных) знаков, рублей </w:t>
            </w:r>
            <w:hyperlink w:anchor="Par86">
              <w:r>
                <w:rPr>
                  <w:rStyle w:val="InternetLink"/>
                  <w:color w:val="0000FF"/>
                  <w:sz w:val="24"/>
                  <w:szCs w:val="24"/>
                </w:rPr>
                <w:t>&lt;***&gt;</w:t>
              </w:r>
            </w:hyperlink>
          </w:p>
        </w:tc>
      </w:tr>
      <w:tr>
        <w:trPr/>
        <w:tc>
          <w:tcPr>
            <w:tcW w:w="3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порядком  учета,   хранения,   реализации,   уничтожения   и   призн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ействительными контрольных (идентификационных) знаков ознакомл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w:anchor="Par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*&gt;</w:t>
        </w:r>
      </w:hyperlink>
      <w:r>
        <w:rPr>
          <w:rFonts w:cs="Times New Roman" w:ascii="Times New Roman" w:hAnsi="Times New Roman"/>
          <w:sz w:val="24"/>
          <w:szCs w:val="24"/>
        </w:rPr>
        <w:t>:  банковская  гарантия  от _________ № _________ на сумму 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уполномоченное им лицо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_______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  <w:hyperlink w:anchor="Par8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**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Par84"/>
      <w:bookmarkEnd w:id="0"/>
      <w:r>
        <w:rPr>
          <w:sz w:val="24"/>
          <w:szCs w:val="24"/>
        </w:rPr>
        <w:t>&lt;*&gt; Заполняется при представлении заявления в виде электронного докумен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ar85"/>
      <w:bookmarkEnd w:id="1"/>
      <w:r>
        <w:rPr>
          <w:sz w:val="24"/>
          <w:szCs w:val="24"/>
        </w:rPr>
        <w:t>&lt;**&gt; Учетный номер плательщи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ar86"/>
      <w:bookmarkEnd w:id="2"/>
      <w:r>
        <w:rPr>
          <w:sz w:val="24"/>
          <w:szCs w:val="24"/>
        </w:rPr>
        <w:t>&lt;***&gt; Исчисляется путем умножения стоимости одного контрольного (идентификационного) знака на количество приобретаемых контрольных (идентификационных) знак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ar87"/>
      <w:bookmarkEnd w:id="3"/>
      <w:r>
        <w:rPr>
          <w:sz w:val="24"/>
          <w:szCs w:val="24"/>
        </w:rPr>
        <w:t>&lt;****&gt; Заполняется при использовании банковской гарант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4" w:name="Par88"/>
      <w:bookmarkEnd w:id="4"/>
      <w:r>
        <w:rPr>
          <w:sz w:val="24"/>
          <w:szCs w:val="24"/>
        </w:rPr>
        <w:t>&lt;*****&gt; Печать проставляется при представлении заявления на бумажном носител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C34B4FB7F1C9D20FBCB3C3E7F0D24BF1397CBEBA6B842217CFB54C8EE194B7CCA562ED9EE3BFAE46F5F2938E32dB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1:00Z</dcterms:created>
  <dc:creator>rename</dc:creator>
  <dc:description/>
  <dc:language>en-US</dc:language>
  <cp:lastModifiedBy>761_Gartsueva</cp:lastModifiedBy>
  <dcterms:modified xsi:type="dcterms:W3CDTF">2017-10-17T13:31:00Z</dcterms:modified>
  <cp:revision>2</cp:revision>
  <dc:subject/>
  <dc:title>АП 24</dc:title>
</cp:coreProperties>
</file>