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П 1.1.8</w:t>
      </w:r>
      <w:r>
        <w:rPr/>
        <w:t xml:space="preserve"> </w:t>
      </w:r>
      <w:r>
        <w:rPr>
          <w:b/>
          <w:u w:val="single"/>
        </w:rPr>
        <w:t>«Постановка на учет в налоговых органах с выдачей извещения о присвоении учетного номера плательщика – иностранных организаций, которые на основании договора (договоров) с органом государственного управления Республики Беларусь, юридическим, физическим лицом, в том числе индивидуальным предпринимателем, на территории Республики Беларусь выполняют работы (оказывают услуги)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иностранной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 Сведения об иностранной организ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Наименование организации на языке перевода 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Учетный номер плательщика – иностранной организации в Республике Беларусь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5. Регистрационный (идентификационный) номер в государстве по месту нахождения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Фирменное наименование на языке перевода 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Адрес в государстве по месту нахождения:</w:t>
      </w:r>
    </w:p>
    <w:p>
      <w:pPr>
        <w:pStyle w:val="Normal"/>
        <w:jc w:val="both"/>
        <w:rPr/>
      </w:pPr>
      <w:r>
        <w:rPr>
          <w:sz w:val="24"/>
        </w:rPr>
        <w:t>наименование и код страны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ь, район, населенный пункт 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тип и наименование элемента улично-дорожной сети и приравненного к нему элемента градостроительной планировочной структуры, номера дома, корпуса, квартиры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. Сведения о представительстве, объекте недвижимост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ттракционе, зверинце, культурно-зрелищном мероприятии, постоянном представительстве иностранной организации в Республике Беларусь, договоре (договорах), на основании которого (которых) иностранная организация на территории Республики Беларусь выполняет работы и (или) оказывает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, фамилия, собственное имя, отчество (если таковое имеется) физического лица, вид объекта недвижимости, вид аттракциона, зверинца, культурно-зрелищного мероприятия, предмет договора (договоров), на основании которого (которых) иностранная организация на территории Республики Беларусь выполняет работы и (или) оказывает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 полное наименование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 фирм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Адрес в Республике Беларусь:</w:t>
      </w:r>
    </w:p>
    <w:p>
      <w:pPr>
        <w:pStyle w:val="Normal"/>
        <w:jc w:val="both"/>
        <w:rPr/>
      </w:pPr>
      <w:r>
        <w:rPr>
          <w:sz w:val="24"/>
        </w:rPr>
        <w:t>2.1. почтовый индекс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 область, район, населенный пункт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 тип и наименование элемента улично-дорожной сети, номера дома, корпуса, квартиры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Код и тип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Код и вид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Основной вид экономической деятельности в Республике Беларусь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Уполномоченное лиц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 вид ________________ серия (при наличии) _______ номер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Бухгалтер (главный бухгалтер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_ вид ______________ серия (при наличии) _______ номер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Примечание 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если таковое имеется) представителя плательщика, данные документа,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редставителя, дата выдачи и ср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йствия доверенности (при налич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>лица 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8:00Z</dcterms:created>
  <dc:creator>rename</dc:creator>
  <dc:description/>
  <dc:language>en-US</dc:language>
  <cp:lastModifiedBy>761_Gartsueva</cp:lastModifiedBy>
  <dcterms:modified xsi:type="dcterms:W3CDTF">2017-10-17T13:18:00Z</dcterms:modified>
  <cp:revision>2</cp:revision>
  <dc:subject/>
  <dc:title>АП 1</dc:title>
</cp:coreProperties>
</file>