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АП 1.1.4</w:t>
      </w:r>
      <w:r>
        <w:rPr/>
        <w:t xml:space="preserve"> </w:t>
      </w:r>
      <w:r>
        <w:rPr>
          <w:b/>
          <w:u w:val="single"/>
        </w:rPr>
        <w:t>«Постановка на учет в налоговых органах с выдачей извещения о присвоении учетного номера плательщика – иностранных организаций, получивших в МИД или ином уполномоченном органе в случаях, установленных законодательством разрешение на открытие представительства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>Министерства</w:t>
              <w:br/>
              <w:t xml:space="preserve">по налогам и сборам </w:t>
              <w:br/>
              <w:t>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 № 96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д макета 4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мер документа 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инспекцию Министерства по налогам и сбор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спублики Беларусь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/>
        <w:t>УНП*</w:t>
      </w:r>
    </w:p>
    <w:tbl>
      <w:tblPr>
        <w:tblW w:w="2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"/>
        <w:gridCol w:w="593"/>
        <w:gridCol w:w="592"/>
        <w:gridCol w:w="593"/>
        <w:gridCol w:w="591"/>
        <w:gridCol w:w="593"/>
        <w:gridCol w:w="592"/>
        <w:gridCol w:w="593"/>
        <w:gridCol w:w="593"/>
      </w:tblGrid>
      <w:tr>
        <w:trPr>
          <w:trHeight w:val="6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постановке на учет в налоговом органе иностранной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 Сведения об иностранной организ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Наименование организации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Наименование организации на языке перевода 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Фирменное наименование 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4. Учетный номер плательщика – иностранной организации в Республике Беларусь 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Регистрационный (идентификационный) номер в государстве по месту нахождения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6. Фирменное наименование на языке перевода 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 Адрес в государстве по месту нахожд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менование и код страны 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ь, район, населенный пункт 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п и наименование элемента улично-дорожной сети и приравненного к нему элемента градостроительной планировочной структуры, номера дома, корпуса, квартиры 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. Сведения о представительстве, объекте недвижимост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ттракционе, зверинце, культурно-зрелищном мероприятии, постоянном представительстве иностранной организации в Республике Беларусь, договоре (договорах), на основании которого (которых) иностранная организация на территории Республики Беларусь выполняет работы и (или) оказывает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Наименование организации, фамилия, собственное имя, отчество (если таковое имеется) физического лица, вид объекта недвижимости, вид аттракциона, зверинца, культурно-зрелищного мероприятия, предмет договора (договоров), на основании которого (которых) иностранная организация на территории Республики Беларусь выполняет работы и (или) оказывает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 полное наименование 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1.2. фирменное наименование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Адрес в Республике Беларус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 почтовый индекс 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 код СОАТО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 область, район, населенный пункт 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 тип и наименование элемента улично-дорожной сети, номера дома, корпуса, квартиры 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Код и тип плательщика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 Код и вид плательщика 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5. Основной вид экономической деятельности в Республике Беларусь 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Уполномоченное лиц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 фамилия, собственное имя, отчество (если таковое имеется)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д ______ вид ________________ серия (при наличии) _______ номер 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 номер телефона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 Бухгалтер (главный бухгалтер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 фамилия, собственное имя, отчество (если таковое имеется)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д _______ вид ______________ серия (при наличии) _______ номер 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3. номер телефона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 Примечание 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, ______________________________________________________________________</w:t>
      </w:r>
    </w:p>
    <w:p>
      <w:pPr>
        <w:pStyle w:val="Normal"/>
        <w:ind w:firstLine="3600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амилия, собственное имя, отче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если таковое имеется) представителя плательщика, данные докумен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достоверяющего личность представителя, дата выдачи и срок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йствия доверенности (при налич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олнил настоящее заявление и подтверждаю, что приведенные сведения достовер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>
          <w:sz w:val="24"/>
        </w:rPr>
        <w:t>Приложение __________________________________________________________________</w:t>
      </w:r>
    </w:p>
    <w:p>
      <w:pPr>
        <w:pStyle w:val="Normal"/>
        <w:ind w:firstLine="2160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представляемые вместе с заявлением докумен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подачи заявления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ие принял 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олжность, фамилия, собственное имя, отчество (если таковое имеется) должностного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>лица инспекции Министерства по налогам и сборам Республики Беларус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УНП – учетный номер платель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15:00Z</dcterms:created>
  <dc:creator>rename</dc:creator>
  <dc:description/>
  <dc:language>en-US</dc:language>
  <cp:lastModifiedBy>761_Gartsueva</cp:lastModifiedBy>
  <dcterms:modified xsi:type="dcterms:W3CDTF">2017-10-17T13:15:00Z</dcterms:modified>
  <cp:revision>2</cp:revision>
  <dc:subject/>
  <dc:title>АП 1</dc:title>
</cp:coreProperties>
</file>