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0" w:hanging="1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ind w:left="2400" w:hanging="1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___________________________</w:t>
      </w:r>
    </w:p>
    <w:p>
      <w:pPr>
        <w:pStyle w:val="Normal"/>
        <w:ind w:left="2400" w:hanging="120"/>
        <w:rPr>
          <w:sz w:val="20"/>
          <w:szCs w:val="2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2400" w:hanging="1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___________________________</w:t>
      </w:r>
    </w:p>
    <w:p>
      <w:pPr>
        <w:pStyle w:val="Normal"/>
        <w:ind w:left="2400" w:hanging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ind w:left="2400" w:hanging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 выдать  разрешение на удаление  объектов растительного мира в г._____________________________________________________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810"/>
        <w:gridCol w:w="1080"/>
        <w:gridCol w:w="1620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t xml:space="preserve">Вид   </w:t>
              <w:br/>
              <w:t xml:space="preserve">(порода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ревьев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устарников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br/>
              <w:t>Газона,</w:t>
              <w:br/>
              <w:t xml:space="preserve">кв. 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br/>
              <w:t>Цветников,</w:t>
              <w:br/>
              <w:t xml:space="preserve">кв. м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t>количество,</w:t>
              <w:br/>
              <w:t xml:space="preserve">шт.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иаметр   </w:t>
              <w:br/>
              <w:t xml:space="preserve">ствола на  </w:t>
              <w:br/>
              <w:t xml:space="preserve">высоте 1,3  </w:t>
              <w:br/>
              <w:t xml:space="preserve">метра, см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t>количество,</w:t>
              <w:br/>
              <w:t xml:space="preserve">шт. или  </w:t>
              <w:br/>
              <w:t xml:space="preserve">п. 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br/>
              <w:br/>
              <w:t>высота,</w:t>
              <w:br/>
              <w:t xml:space="preserve">м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сположенных на территории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указать: населенный пункт, Ф.И.О. землепользователя, место расположения планируемых к удалению объектов растительного мир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снование для удаления объектов растительного мир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наличие обстоятельств, при которых объекты растительного мира препятствуют эксплуатации зданий, сооружений и иных объектов, использованию земельных участков по целевому назначению; нахождение объектов растительного мира в ненадлежащем, в том числе аварийном, состоянии; другое)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7:00Z</dcterms:created>
  <dc:creator>Usr_104-1</dc:creator>
  <dc:description/>
  <cp:keywords/>
  <dc:language>en-US</dc:language>
  <cp:lastModifiedBy>Довбыш Алла Сергеевна</cp:lastModifiedBy>
  <cp:lastPrinted>2015-01-24T13:43:00Z</cp:lastPrinted>
  <dcterms:modified xsi:type="dcterms:W3CDTF">2025-06-04T07:15:00Z</dcterms:modified>
  <cp:revision>8</cp:revision>
  <dc:subject/>
  <dc:title>Председателю</dc:title>
</cp:coreProperties>
</file>