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/>
        <w:t>Прошу выдать удостоверение пострадавшего от катастрофы на Чернобыльской АЭС, других радиационных аварий в соответствии со статьей 24 Закона Республики Беларусь от 6 января 2009г. №9 – 3 «О социальной защите граждан, пострадавших от  катастрофы на Чернобыльской АЭС, других радиационных аварий»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6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4:00Z</dcterms:modified>
  <cp:revision>9</cp:revision>
  <dc:subject/>
  <dc:title>Выдача удостоверения инвалида  Отечественной войны</dc:title>
</cp:coreProperties>
</file>