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.И.О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 принять решение об определении назначения капитального строения (здания, сооружения, изолированного помещения, машино-места) в соответствии с единой классификацией  назначения объектов недвижимого имущества (за исключением эксплуатируемых капитальных строений (зданий, сооружений, изолированных помещений, машино-мест)******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(указать наименование объекта недвижимого имуществ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адресу: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*****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39:00Z</dcterms:created>
  <dc:creator>User</dc:creator>
  <dc:description/>
  <cp:keywords/>
  <dc:language>en-US</dc:language>
  <cp:lastModifiedBy>Довбыш Алла Сергеевна</cp:lastModifiedBy>
  <cp:lastPrinted>2021-05-25T10:26:00Z</cp:lastPrinted>
  <dcterms:modified xsi:type="dcterms:W3CDTF">2025-06-04T07:20:00Z</dcterms:modified>
  <cp:revision>10</cp:revision>
  <dc:subject/>
  <dc:title/>
</cp:coreProperties>
</file>