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лее 4 млн. рублей предъявлено к уплате в бюджет по результатам внеплановой проверки частной организации из Бобруйска, в ходе которой выявлена схема незаконной минимизации налоговых обязательств</w:t>
      </w:r>
    </w:p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ходе проведения инспекцией МНС по г.Бобруйску внеплановой проверки ОДО «В» на основании анализа и оценки в совокупности выявленных обстоятельств, а также собранных проверкой доказательств установлено, что бизнес по осуществлению деятельности в области проводной связи был намеренно «раздроблен» между                                  шестью организациями, которыми применялся особый режим налогообложения – упрощенная система налогообложения (далее – УСН), что позволило распределить совокупную выручку с целью сохранения возможности применения всеми указанными субъектами УСН при превышении установленных законодательством критериев выручки, избежав перехода на общеустановленную систему налогооблож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им образом, проверкой установлено искажение сведений об объектах налогообложения, подлежащих отражению в бухгалтерском и (или) налоговом учете, налоговых декларациях (расчетах) выгодоприобретателя посредством создания искусственной ситуации, выразившейся в разделении бизнеса в целях снижения совокупной налоговой нагрузки путем условного «разделения» (распределения) деятельности (выручки) на 6 субъектов, и, как следствие, неуплаты налога на добавленную стоимость (далее – НДС), налога на прибыль, налога на недвижимост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статьи 33 Налогового кодекса Республики Беларусь проверкой произведена корректировка налоговой базы и суммы НДС, налога на прибыль, налога на недвижимость, налога при УСН.</w:t>
      </w:r>
    </w:p>
    <w:p>
      <w:pPr>
        <w:pStyle w:val="BodyText2"/>
        <w:ind w:left="0" w:firstLine="709"/>
        <w:rPr/>
      </w:pPr>
      <w:r>
        <w:rPr>
          <w:sz w:val="30"/>
          <w:szCs w:val="30"/>
        </w:rPr>
        <w:t xml:space="preserve">По результатам проверки предъявлены к уплате налоги и пени в сумме 4,4 млн. рублей. </w:t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3:00Z</dcterms:created>
  <dc:creator>Korneev</dc:creator>
  <dc:description/>
  <cp:keywords/>
  <dc:language>en-US</dc:language>
  <cp:lastModifiedBy>Соловьев Александр Анатольевич</cp:lastModifiedBy>
  <cp:lastPrinted>2023-04-17T10:28:00Z</cp:lastPrinted>
  <dcterms:modified xsi:type="dcterms:W3CDTF">2023-11-11T06:57:00Z</dcterms:modified>
  <cp:revision>167</cp:revision>
  <dc:subject/>
  <dc:title>       </dc:title>
</cp:coreProperties>
</file>