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/>
      </w:pPr>
      <w:r>
        <w:rPr>
          <w:b/>
          <w:sz w:val="30"/>
          <w:szCs w:val="30"/>
        </w:rPr>
        <w:t>Более 396 тыс. рублей поступило в бюджет по результатам проверки организации, в ходе которой выявлена схема незаконной минимизации налоговых обязательств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спекцией МНС по Осиповичскому району в ходе проведения проверки ЧТУП «О», осуществляющего деятельность грузового автомобильного транспорта, установлено, что в целях искажения сведений об объектах налогообложения была применена схема по вовлечению в свою деятельность индивидуального предпринимателя Л. – бывшего работника организации, с которым был заключен договор аренды транспортного средства с экипаж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проверки были собраны доказательства, свидетельствующие о том, что гражданско-правовой договор, заключенный организацией с индивидуальным предпринимателем, фактически прикрывал трудовые отношения, тем самым организация уклонилась от уплаты налога на прибыль путем завышения затрат на сумму арендной платы, и как налоговый агент – от уплаты подоходного налога с физических л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проверкой установлены факты искажения сведений о совершении хозяйственных операций с другим индивидуальным предпринимателем З. по аренде грузовых автомобилей и прицепов. Фактически транспортные средства и прицепы в аренду не сдавались, поскольку являлись собственностью ЧТУП «О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ркой в соответствии с пунктами 4, 5 статьи 33 Налогового кодекса Республики Беларусь произведена корректировка налоговой базы по налогу на прибыль и подоходному налогу с физических лиц и, соответственно, произведена корректировка нало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 результатам проверки, с учетом иных нарушений, предъявлены к уплате налоги и пени в сумме 396,1 тыс. рублей. Предъявленные суммы поступили в бюджет в полном размере.</w:t>
      </w:r>
    </w:p>
    <w:p>
      <w:pPr>
        <w:pStyle w:val="Normal"/>
        <w:spacing w:lineRule="atLeast" w:line="30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39:00Z</dcterms:modified>
  <cp:revision>86</cp:revision>
  <dc:subject/>
  <dc:title>       </dc:title>
</cp:coreProperties>
</file>