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.ПР. 1.13</w:t>
      </w:r>
    </w:p>
    <w:p>
      <w:pPr>
        <w:pStyle w:val="Normal"/>
        <w:ind w:left="4248" w:firstLine="708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7740" w:type="dxa"/>
        <w:jc w:val="righ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hanging="0"/>
              <w:rPr/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В Антоновск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 сельский</w:t>
            </w:r>
          </w:p>
          <w:p>
            <w:pPr>
              <w:pStyle w:val="Normal"/>
              <w:ind w:left="2614" w:hanging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Гр. 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проживающего (ей) 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Телефон     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Паспорт: Серия/№ 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Выдан ____________________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Л.н. ______________________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письменное соглашение о признании членом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вановой  Светланы Владимировны (тет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16» ноября  2016 г.</w:t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заявлением представлены документы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й паспорт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ство о государственной регистрации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овершеннолетних членов семьи, бывших членов семьи и иных граждан в соответствии с законодатель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вановой  Светланы Владимировны (тетя)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кем является)</w:t>
        <w:tab/>
        <w:tab/>
        <w:tab/>
        <w:tab/>
        <w:tab/>
        <w:tab/>
        <w:t xml:space="preserve">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2016 г.</w:t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16:00Z</dcterms:created>
  <dc:creator>ХХХ</dc:creator>
  <dc:description/>
  <dc:language>en-US</dc:language>
  <cp:lastModifiedBy>xXx</cp:lastModifiedBy>
  <cp:lastPrinted>2015-10-06T14:23:00Z</cp:lastPrinted>
  <dcterms:modified xsi:type="dcterms:W3CDTF">2018-03-24T08:16:00Z</dcterms:modified>
  <cp:revision>2</cp:revision>
  <dc:subject/>
  <dc:title>1</dc:title>
</cp:coreProperties>
</file>