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</w:r>
    </w:p>
    <w:p>
      <w:pPr>
        <w:pStyle w:val="Normal"/>
        <w:ind w:left="4248" w:firstLine="708"/>
        <w:jc w:val="both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tbl>
      <w:tblPr>
        <w:tblW w:w="7740" w:type="dxa"/>
        <w:jc w:val="righ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740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hanging="0"/>
              <w:rPr/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 xml:space="preserve">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Каменский сельский</w:t>
            </w:r>
          </w:p>
          <w:p>
            <w:pPr>
              <w:pStyle w:val="Normal"/>
              <w:ind w:left="2614" w:hanging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Гр. 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 xml:space="preserve">проживающего (ей) </w:t>
            </w:r>
          </w:p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___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Телефон     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Паспорт: Серия/№ 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Выдан ____________________</w:t>
            </w:r>
          </w:p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Л.н. ______________________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письменное соглашение о признании членом семь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вановой  Светланы Владимировны (тет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» _______  20__ г.</w:t>
        <w:tab/>
        <w:tab/>
        <w:tab/>
        <w:tab/>
        <w:tab/>
        <w:t xml:space="preserve">               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заявлением представлены документы: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 копия паспорта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й паспорт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свидетельство о государственной регистрации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совершеннолетних членов семьи, бывших членов семьи и иных граждан в соответствии с законодатель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Ивановой  Светланы Владимировны (тетя)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Ф.И.О., кем является)</w:t>
        <w:tab/>
        <w:tab/>
        <w:tab/>
        <w:tab/>
        <w:tab/>
        <w:tab/>
        <w:t xml:space="preserve">   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20___ г.</w:t>
        <w:tab/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дачи заявления)</w:t>
        <w:tab/>
        <w:tab/>
        <w:tab/>
        <w:tab/>
        <w:tab/>
        <w:t>(подпись заявителя)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39:00Z</dcterms:created>
  <dc:creator>ХХХ</dc:creator>
  <dc:description/>
  <cp:keywords/>
  <dc:language>en-US</dc:language>
  <cp:lastModifiedBy>SKLIFF</cp:lastModifiedBy>
  <cp:lastPrinted>2015-10-06T14:23:00Z</cp:lastPrinted>
  <dcterms:modified xsi:type="dcterms:W3CDTF">2018-06-22T07:17:00Z</dcterms:modified>
  <cp:revision>8</cp:revision>
  <dc:subject/>
  <dc:title>1</dc:title>
</cp:coreProperties>
</file>