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нятие решения, подтверждающего приобретательную давность на недвижимое имущество (АП № 22.8.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Войниловский  сельский 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</w:r>
      <w:r>
        <w:rPr>
          <w:sz w:val="30"/>
        </w:rPr>
        <w:t xml:space="preserve">В соответствии с пунктом 22.8.  </w:t>
      </w:r>
      <w:r>
        <w:rPr/>
        <w:t>«Принятие решения  о приватизации жилого помещения» перечня, утвержденного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</w:t>
      </w:r>
      <w:r>
        <w:rPr>
          <w:sz w:val="30"/>
        </w:rPr>
        <w:t>, прошу рассмотреть вопрос о подтверждении приобретательной  давности на объект недвижимого имущества:   __________________________________________________________________ расположенный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Дополнительно сообщаю, что в отношении данного строения принималось решение 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наименование государственного органа)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 xml:space="preserve">от  «____» _____________             г.   № _______ 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Согласен (на)  на предоставление сведений от различных  государственных организаций в отношении указанного объекта недвижимого имущества по  запросам райисполкома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___» ____________ 200__г.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8:00Z</dcterms:created>
  <dc:creator>irina.Sklarova</dc:creator>
  <dc:description/>
  <cp:keywords/>
  <dc:language>en-US</dc:language>
  <cp:lastModifiedBy>User</cp:lastModifiedBy>
  <dcterms:modified xsi:type="dcterms:W3CDTF">2022-10-21T09:14:00Z</dcterms:modified>
  <cp:revision>4</cp:revision>
  <dc:subject/>
  <dc:title/>
</cp:coreProperties>
</file>