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я решения</w:t>
      </w:r>
    </w:p>
    <w:p>
      <w:pPr>
        <w:pStyle w:val="Table1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зрешении отчуждения земельного участка , полученного гражданином как состоящим на учете нуждающихся в улучшении жилищных условий, и(или) возведенного на нем жилого дома либо объекта недвижимости, образованного в результате его раздела, слияния  или вычленения из него, до истечения 8 лет со дня государственной регистрации такого дома( долей в праве собственности на указанные объекты) незавершенного законсервированного строения, расположенного на таком земельном участ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.1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чня)</w:t>
      </w:r>
    </w:p>
    <w:p>
      <w:pPr>
        <w:pStyle w:val="Normal"/>
        <w:spacing w:lineRule="auto" w:line="240" w:before="0" w:after="0"/>
        <w:ind w:left="414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140" w:hanging="0"/>
        <w:jc w:val="left"/>
        <w:rPr/>
      </w:pPr>
      <w:r>
        <w:rPr>
          <w:i/>
          <w:sz w:val="24"/>
          <w:szCs w:val="24"/>
          <w:u w:val="single"/>
        </w:rPr>
        <w:t>Войниловский сельский 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ind w:left="4140" w:hanging="0"/>
        <w:jc w:val="left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jc w:val="left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или иной документ, удостоверяющий личность 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(при наличии) 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(код) органа, выдавшего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выдачи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отчуждение земельного участка, полученного мною как состоящим на учете нуждающихся в улучшении жилищных условий 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указать объекта недвижимости, образован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зультате его раздела, слияния или вычленения из него, до истечения 8 лет со дня государственно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и такого дом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(долей в праве собственности на указанные объекты), незавершенного законсервированного строения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асположенного на таком участк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 ________________ 20 ___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___________________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(личная подпись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bCs/>
      <w:sz w:val="14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111" w:after="0"/>
      <w:ind w:left="0" w:right="147" w:hanging="0"/>
      <w:jc w:val="left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4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contextualSpacing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lef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1">
    <w:name w:val="table10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04:00Z</dcterms:created>
  <dc:creator>odnookno</dc:creator>
  <dc:description/>
  <cp:keywords/>
  <dc:language>en-US</dc:language>
  <cp:lastModifiedBy>User</cp:lastModifiedBy>
  <cp:lastPrinted>2015-06-13T13:24:00Z</cp:lastPrinted>
  <dcterms:modified xsi:type="dcterms:W3CDTF">2022-10-21T08:03:00Z</dcterms:modified>
  <cp:revision>7</cp:revision>
  <dc:subject/>
  <dc:title/>
</cp:coreProperties>
</file>